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Кубок Харкова з Jazz-Funk, Dancehall та Techno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 "WHITE BEA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0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ена Авраменко, Харк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Ірина Кукурудзяк, Киії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, Смірнов Дмитро,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27 Hip-Hop Діт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астасія Байдан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рія Лопатіна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митро Смірнов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атерина Москальченко(Харкі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лександра Пінькас(Киї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16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865"/>
        <w:gridCol w:w="1279"/>
        <w:gridCol w:w="1141"/>
        <w:gridCol w:w="1141"/>
        <w:gridCol w:w="1003"/>
        <w:gridCol w:w="3212"/>
        <w:gridCol w:w="1142"/>
      </w:tblGrid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6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ксон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8T08:53:00Z</dcterms:created>
  <dc:creator>1</dc:creator>
  <dc:description/>
  <cp:keywords/>
  <dc:language>en-US</dc:language>
  <cp:lastModifiedBy>1</cp:lastModifiedBy>
  <dcterms:modified xsi:type="dcterms:W3CDTF">2025-12-21T09:34:00Z</dcterms:modified>
  <cp:revision>3</cp:revision>
  <dc:subject/>
  <dc:title>Всеукраїнські змагання з сучасних танців, Кубок Харкова з Jazz-Funk, Dancehall та Techno дисциплін</dc:title>
</cp:coreProperties>
</file>